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2465" cy="997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>
          <w:trHeight w:val="1155" w:hRule="atLeast"/>
        </w:trPr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…../…../2013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……………………………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4"/>
                <w:szCs w:val="4"/>
                <w:lang w:val="pl-PL"/>
              </w:rPr>
            </w:pPr>
            <w:r>
              <w:rPr>
                <w:rFonts w:cs="Verdana" w:ascii="Verdana" w:hAnsi="Verdana"/>
                <w:sz w:val="4"/>
                <w:szCs w:val="4"/>
                <w:lang w:val="pl-PL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sprawie: wyrażenia  zgody  na  realizację  przez  Miejski  Urząd  Pracy </w:t>
      </w:r>
      <w:r>
        <w:rPr>
          <w:rFonts w:cs="Verdana" w:ascii="Verdana" w:hAnsi="Verdana"/>
          <w:lang w:val="pl-PL"/>
        </w:rPr>
        <w:t xml:space="preserve">                     </w:t>
      </w:r>
      <w:r>
        <w:rPr>
          <w:rFonts w:cs="Verdana" w:ascii="Verdana" w:hAnsi="Verdana"/>
        </w:rPr>
        <w:t>w Płocku Projektu konkursowego realizowanego w ramach Programu</w:t>
        <w:br/>
        <w:t>Operacyjnego  Kapitał   Ludzki   (PO  KL)   Priorytet  VI  „Rynek   pracy  otwarty</w:t>
        <w:br/>
        <w:t>dla wszystkich” Działanie 6.1 Poprawa dostępu do zatrudnienia oraz wspieranie</w:t>
        <w:br/>
        <w:t>aktywności  zawodowej  w  regionie  Poddziałanie 6.1.2  Wsparcie  powiatowych</w:t>
        <w:br/>
        <w:t>i wojewódzkich urzędów pracy w realizacji zadań na rzecz aktywizacji zawodowej</w:t>
        <w:br/>
        <w:t>osób bezrobotnych w regionie Tytuł: „Nowa Kadra – Nowe możliwości” współfinansowanego  ze  środków  UE – Europejskiego  Funduszu Społecznego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art. 4 ust. 1 pkt 17, art. 91 i art. 92 ust. 1 pkt 1 ustawy z dnia</w:t>
        <w:br/>
        <w:t>5 czerwca 1998 r. o samorządzie powiatowym (tekst jednolity: Dz.U. z 2001 r.</w:t>
        <w:br/>
        <w:t>nr 142 poz. 1592 ze zmianami: Dz.U. z 2002 r.: nr 23 poz. 220, nr 62</w:t>
        <w:br/>
        <w:t>poz. 558, nr 113 poz. 984, nr 153 poz. 1271, nr 200 poz. 1688, nr 214</w:t>
        <w:br/>
        <w:t>poz. 1806; Dz.U. z 2003 r.: nr 162 poz. 1568; Dz.U. z 2004 r.: nr 102</w:t>
        <w:br/>
        <w:t>poz. 1055;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Dz.U. z 2007 r.: nr 173 poz. 1218; Dz.U. z 2008 r.: nr 180 poz. 1111, nr 223 poz. 1458; Dz.U. z 2009 r.: nr 92 poz. 753, nr 157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poz. 1241; Dz.U. z 2010 r.: nr 28 poz. 142 i 146, nr 40 poz. 230, nr 106</w:t>
        <w:br/>
        <w:t>poz. 675; Dz.U. z 2011 r.: nr 21 poz. 113; nr 149 poz. 887; nr 217 poz. 1281)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 xml:space="preserve"> w związku z art. 9 ust. 1 pkt 3 i pkt 20 ustawy z dnia 20 kwietnia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2004 r. o promocji zatrudnienia i instytucjach rynku pracy (tekst jednolity: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Dz.U</w:t>
      </w:r>
      <w:r>
        <w:rPr>
          <w:rFonts w:cs="Verdana" w:ascii="Verdana" w:hAnsi="Verdana"/>
          <w:lang w:val="pl-PL"/>
        </w:rPr>
        <w:t xml:space="preserve">. </w:t>
      </w:r>
      <w:r>
        <w:rPr>
          <w:rFonts w:cs="Verdana" w:ascii="Verdana" w:hAnsi="Verdana"/>
        </w:rPr>
        <w:t xml:space="preserve">z 2008 r. nr 69 poz. 415 ze zmianami: </w:t>
      </w:r>
      <w:r>
        <w:rPr>
          <w:rFonts w:cs="Verdana" w:ascii="Verdana" w:hAnsi="Verdana"/>
          <w:lang w:val="pl-PL"/>
        </w:rPr>
        <w:t xml:space="preserve">Dz. U. </w:t>
      </w:r>
      <w:r>
        <w:rPr>
          <w:rFonts w:cs="Verdana" w:ascii="Verdana" w:hAnsi="Verdana"/>
        </w:rPr>
        <w:t>2008 r</w:t>
      </w:r>
      <w:r>
        <w:rPr>
          <w:rFonts w:cs="Verdana" w:ascii="Verdana" w:hAnsi="Verdana"/>
          <w:lang w:val="pl-PL"/>
        </w:rPr>
        <w:t>.</w:t>
      </w:r>
      <w:r>
        <w:rPr>
          <w:rFonts w:cs="Verdana" w:ascii="Verdana" w:hAnsi="Verdana"/>
        </w:rPr>
        <w:t xml:space="preserve"> nr 70 poz. 416,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nr 171 poz. 1056, nr 216 poz. 1367, nr 237 poz. 1654;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 xml:space="preserve">Dz.U. z 2009 r.: nr 6 poz. 33, 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nr 69 poz. 595, nr 91 poz. 742, nr 97 poz. 800, nr 115 poz. 964,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nr 125 poz. 1035, nr 127 poz. 1052, nr 161 poz. 1278, nr 219 poz. 1706;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 xml:space="preserve">Dz.U. z 2010 r.: 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nr 28 poz. 146, nr 81 poz. 531, nr 238 poz. 1578, nr 239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poz. 1593, nr 254 poz. 1700, nr 257 poz. 1725 i 1726; Dz.U. z 2011 r .: nr 45 poz. 235</w:t>
      </w:r>
      <w:r>
        <w:rPr>
          <w:rFonts w:cs="Verdana" w:ascii="Verdana" w:hAnsi="Verdana"/>
          <w:lang w:val="pl-PL"/>
        </w:rPr>
        <w:t xml:space="preserve">; </w:t>
      </w:r>
      <w:r>
        <w:rPr>
          <w:rFonts w:cs="Verdana" w:ascii="Verdana" w:hAnsi="Verdana"/>
        </w:rPr>
        <w:t>nr 106 poz. 622;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nr 171 poz. 1016; nr 205 poz. 1206 i 1211; nr 291 poz. 1707; Dz.U.  2012 r.: poz. 589, poz.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637, poz.769, poz. 1456, poz.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1529, poz. 1548</w:t>
      </w:r>
      <w:r>
        <w:rPr>
          <w:rFonts w:cs="Verdana" w:ascii="Verdana" w:hAnsi="Verdana"/>
          <w:lang w:val="pl-PL"/>
        </w:rPr>
        <w:t xml:space="preserve">), </w:t>
      </w:r>
      <w:r>
        <w:rPr>
          <w:rFonts w:cs="Verdana" w:ascii="Verdana" w:hAnsi="Verdana"/>
        </w:rPr>
        <w:t xml:space="preserve"> uchwala </w:t>
      </w:r>
      <w:r>
        <w:rPr>
          <w:rFonts w:cs="Verdana" w:ascii="Verdana" w:hAnsi="Verdana"/>
          <w:lang w:val="pl-PL"/>
        </w:rPr>
        <w:t xml:space="preserve">się </w:t>
      </w:r>
      <w:r>
        <w:rPr>
          <w:rFonts w:cs="Verdana" w:ascii="Verdana" w:hAnsi="Verdana"/>
        </w:rPr>
        <w:t xml:space="preserve">co następuje: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</w:t>
      </w:r>
      <w:r>
        <w:rPr>
          <w:rFonts w:cs="Verdana" w:ascii="Verdana" w:hAnsi="Verdana"/>
          <w:lang w:val="pl-PL"/>
        </w:rPr>
        <w:t xml:space="preserve"> W</w:t>
      </w:r>
      <w:r>
        <w:rPr>
          <w:rFonts w:cs="Verdana" w:ascii="Verdana" w:hAnsi="Verdana"/>
        </w:rPr>
        <w:t>yraża</w:t>
      </w:r>
      <w:r>
        <w:rPr>
          <w:rFonts w:cs="Verdana" w:ascii="Verdana" w:hAnsi="Verdana"/>
          <w:lang w:val="pl-PL"/>
        </w:rPr>
        <w:t xml:space="preserve"> się </w:t>
      </w:r>
      <w:r>
        <w:rPr>
          <w:rFonts w:cs="Verdana" w:ascii="Verdana" w:hAnsi="Verdana"/>
        </w:rPr>
        <w:t>zgodę na realizację przez Miejski Urząd Pracy w Płocku projektu konkursowego realizowanego w ramach Programu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Operacyjnego  Kapitał   Ludzki   (PO KL) Priorytet  VI „Rynek pracy otwarty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dla wszystkich” Działanie 6.1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Poprawa dostępu do zatrudnienia oraz wspieranie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aktywności zawodowej w regionie  Poddziałanie 6.1.2  Wsparcie  powiatowych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i wojewódzkich urzędów pracy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w realizacji zadań na rzecz aktywizacji zawodowej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osób bezrobotnych w regionie Tytuł: „Nowa Kadra – Nowe możliwości” współfinansowanego ze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środków  UE – Europejskiego  Funduszu Społecznego, złożonego do Instytucji Wdrażającej (Instytucji Pośredniczącej II stopnia) – Wojewódzkiego Urzędu Pracy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Warszawie w odpowiedzi na konkurs zamknięty nr 2/6.1.2/2012. Projekt będzie realizowany w okresie od dnia 1 marca 2013 r. do dnia 30 czerwca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2015 r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Całkowita wartość Projektu wyniesie 465 740,00 PLN</w:t>
      </w:r>
      <w:r>
        <w:rPr>
          <w:rFonts w:cs="Verdana" w:ascii="Verdana" w:hAnsi="Verdana"/>
          <w:lang w:val="pl-PL"/>
        </w:rPr>
        <w:t xml:space="preserve"> (słownie: czterysta sześćdziesiąt pięć tysięcy siedemset czterdzieści złotych zero groszy)</w:t>
      </w:r>
      <w:r>
        <w:rPr>
          <w:rFonts w:cs="Verdana" w:ascii="Verdana" w:hAnsi="Verdana"/>
        </w:rPr>
        <w:t>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Gmina Miasto Płock zobowiązuje się do zabezpieczenia w budżecie na okres</w:t>
        <w:br/>
        <w:t xml:space="preserve">od 01.03.2013 r. do 30.06.2015 r. środków finansowych, jako wkładu własnego na realizację Projektu w wysokości określonej w pkt 4.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</w:rPr>
        <w:t xml:space="preserve">4. Wkład własny w wysokości 15% wartości Projektu stanowić będzie 69 861,00 PLN </w:t>
      </w:r>
      <w:r>
        <w:rPr>
          <w:rFonts w:cs="Verdana" w:ascii="Verdana" w:hAnsi="Verdana"/>
          <w:lang w:val="pl-PL"/>
        </w:rPr>
        <w:t xml:space="preserve">- słownie: sześćdziesiąt dziewięć tysięcy osiemset sześćdziesiąt jeden złotych zero groszy; </w:t>
      </w:r>
      <w:r>
        <w:rPr>
          <w:rFonts w:cs="Verdana" w:ascii="Verdana" w:hAnsi="Verdana"/>
        </w:rPr>
        <w:t>(w 2013 r. – 21 822,00 PLN</w:t>
      </w:r>
      <w:r>
        <w:rPr>
          <w:rFonts w:cs="Verdana" w:ascii="Verdana" w:hAnsi="Verdana"/>
          <w:lang w:val="pl-PL"/>
        </w:rPr>
        <w:t>, słownie: dwadzieścia jeden tysięcy osiemset dwadzieścia dwa złote zero groszy</w:t>
      </w:r>
      <w:r>
        <w:rPr>
          <w:rFonts w:cs="Verdana" w:ascii="Verdana" w:hAnsi="Verdana"/>
        </w:rPr>
        <w:t>; w 2014 r. – 30 741,00 PLN</w:t>
      </w:r>
      <w:r>
        <w:rPr>
          <w:rFonts w:cs="Verdana" w:ascii="Verdana" w:hAnsi="Verdana"/>
          <w:lang w:val="pl-PL"/>
        </w:rPr>
        <w:t>, słownie: trzydzieści tysięcy siedemset czterdzieści jeden złotych zero groszy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lang w:val="pl-PL"/>
        </w:rPr>
        <w:t xml:space="preserve">         </w:t>
      </w:r>
      <w:r>
        <w:rPr>
          <w:rFonts w:cs="Verdana" w:ascii="Verdana" w:hAnsi="Verdana"/>
        </w:rPr>
        <w:t>w 2015 r. – 17 298,00 PLN</w:t>
      </w:r>
      <w:r>
        <w:rPr>
          <w:rFonts w:cs="Verdana" w:ascii="Verdana" w:hAnsi="Verdana"/>
          <w:lang w:val="pl-PL"/>
        </w:rPr>
        <w:t>, słownie: siedemnaście tysięcy dwieście dziewięćdziesiąt osiem złotych zero groszy</w:t>
      </w:r>
      <w:r>
        <w:rPr>
          <w:rFonts w:cs="Verdana" w:ascii="Verdana" w:hAnsi="Verdana"/>
        </w:rPr>
        <w:t>) i zostanie pokryty z Budżetu Miasta Płocka – Miejski Urząd Pracy – jednostka budżetowa, Dział 853 Rozdział 85333, Zadanie P2/MUP/P”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</w:t>
      </w:r>
      <w:r>
        <w:rPr>
          <w:rFonts w:cs="Verdana" w:ascii="Verdana" w:hAnsi="Verdana"/>
          <w:lang w:val="pl-PL"/>
        </w:rPr>
        <w:t>W</w:t>
      </w:r>
      <w:r>
        <w:rPr>
          <w:rFonts w:cs="Verdana" w:ascii="Verdana" w:hAnsi="Verdana"/>
        </w:rPr>
        <w:t>yra</w:t>
      </w:r>
      <w:r>
        <w:rPr>
          <w:rFonts w:cs="Verdana" w:ascii="Verdana" w:hAnsi="Verdana"/>
          <w:lang w:val="pl-PL"/>
        </w:rPr>
        <w:t>ż</w:t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lang w:val="pl-PL"/>
        </w:rPr>
        <w:t xml:space="preserve">się </w:t>
      </w:r>
      <w:r>
        <w:rPr>
          <w:rFonts w:cs="Verdana" w:ascii="Verdana" w:hAnsi="Verdana"/>
        </w:rPr>
        <w:t>zgodę na upoważnienie Dyrektora Miejskiego Urzędu Pracy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 xml:space="preserve">w Płocku </w:t>
      </w:r>
      <w:r>
        <w:rPr>
          <w:rFonts w:cs="Verdana" w:ascii="Verdana" w:hAnsi="Verdana"/>
          <w:lang w:val="pl-PL"/>
        </w:rPr>
        <w:t xml:space="preserve">- </w:t>
      </w:r>
      <w:r>
        <w:rPr>
          <w:rFonts w:cs="Verdana" w:ascii="Verdana" w:hAnsi="Verdana"/>
        </w:rPr>
        <w:t>Pana Jarosława Kozłowskiego do wszystkich czynności związanych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z realizacją Projektu.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t>2. W</w:t>
      </w:r>
      <w:r>
        <w:rPr>
          <w:rFonts w:cs="Verdana" w:ascii="Verdana" w:hAnsi="Verdana"/>
          <w:lang w:val="pl-PL"/>
        </w:rPr>
        <w:t xml:space="preserve">yraża się zgodę </w:t>
      </w:r>
      <w:r>
        <w:rPr>
          <w:rFonts w:cs="Verdana" w:ascii="Verdana" w:hAnsi="Verdana"/>
        </w:rPr>
        <w:t xml:space="preserve">na upoważnienie Zastępcy Dyrektora Miejskiego Urzędu Pracy w Płocku - Pana Radosława </w:t>
      </w:r>
      <w:r>
        <w:rPr>
          <w:rFonts w:cs="Verdana" w:ascii="Verdana" w:hAnsi="Verdana"/>
          <w:lang w:val="pl-PL"/>
        </w:rPr>
        <w:t xml:space="preserve">Śliwińskiego </w:t>
      </w:r>
      <w:r>
        <w:rPr>
          <w:rFonts w:cs="Verdana" w:ascii="Verdana" w:hAnsi="Verdana"/>
        </w:rPr>
        <w:t>do wszystkich czynności związanych z realizacją Projektu</w:t>
      </w:r>
      <w:r>
        <w:rPr>
          <w:rFonts w:cs="Verdana" w:ascii="Verdana" w:hAnsi="Verdana"/>
          <w:lang w:val="pl-PL"/>
        </w:rPr>
        <w:t xml:space="preserve"> w </w:t>
      </w:r>
      <w:r>
        <w:rPr>
          <w:rFonts w:cs="Verdana" w:ascii="Verdana" w:hAnsi="Verdana"/>
        </w:rPr>
        <w:t xml:space="preserve">razie nieobecności osoby wskazanej w ust. </w:t>
      </w:r>
      <w:r>
        <w:rPr>
          <w:rFonts w:cs="Verdana" w:ascii="Verdana" w:hAnsi="Verdana"/>
          <w:lang w:val="pl-PL"/>
        </w:rPr>
        <w:t>1.</w:t>
      </w:r>
    </w:p>
    <w:p>
      <w:pPr>
        <w:pStyle w:val="TextBody"/>
        <w:spacing w:lineRule="atLeast" w:line="100" w:before="0" w:after="0"/>
        <w:ind w:left="1065" w:right="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ab/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Miasta Płocka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4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Przewodniczący   </w:t>
      </w:r>
    </w:p>
    <w:p>
      <w:pPr>
        <w:pStyle w:val="TextBody"/>
        <w:jc w:val="right"/>
        <w:rPr>
          <w:rFonts w:ascii="Verdana" w:hAnsi="Verdana" w:cs="Verdana"/>
          <w:lang w:val="pl-P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"/>
        <w:jc w:val="right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jc w:val="right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jc w:val="right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jc w:val="right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jc w:val="right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jc w:val="right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jc w:val="right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Rozporządzenia Ministra Pracy i Polityki Społecznej z dnia</w:t>
        <w:br/>
        <w:t>14 września 2010 r. w sprawie standardów i warunków prowadzenia usług rynku pracy (Dz.U. z 2010 r.: nr 177 poz. 1193, z późn. zm.) urzędy pracy mają obowiązek zatrudnienia pośredników pracy i doradców zawodowych w ilości wynikającej z przedmiotowych przepisów. Liczba osób wykonujących zadania              w ramach standardów z zakresu pośrednictwa pracy i poradnictwa zawodowego szacowana jest w sposób następujący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"/>
        </w:numPr>
        <w:spacing w:lineRule="atLeast" w:line="100"/>
        <w:ind w:left="567" w:right="0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urzędzie pracy co najmniej raz w roku w terminie do dnia 30 września danego roku kalendarzowego ustala się minimalną liczbę pracowników       realizujących pośrednictwo pracy w pełnym wymiarze czasu pracy             w następnym roku kalendarzowym.</w:t>
      </w:r>
    </w:p>
    <w:p>
      <w:pPr>
        <w:pStyle w:val="Akapitzlist"/>
        <w:numPr>
          <w:ilvl w:val="0"/>
          <w:numId w:val="1"/>
        </w:numPr>
        <w:spacing w:lineRule="atLeast" w:line="100"/>
        <w:ind w:left="567" w:right="0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urzędzie pracy co najmniej raz w roku w terminie do dnia 30 września danego roku kalendarzowego, na podstawie minimalnej liczby pośredników pracy określonej dla danego urzędu pracy ustala się minimalne liczby      doradców zawodowych, zatrudnionych w pełnym wymiarze czasu pracy                         w tym urzędzie. </w:t>
      </w:r>
    </w:p>
    <w:p>
      <w:pPr>
        <w:pStyle w:val="Akapitzlist"/>
        <w:spacing w:lineRule="atLeast" w:line="100"/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przeliczeń na 30 września 2012 r. wynika, iż w MUP w Płocku minimalna liczba pracowników na stanowisku pośrednika pracy wynosi – 12 etatów, doradcy zawodowego – 6 etatów. </w:t>
      </w:r>
    </w:p>
    <w:p>
      <w:pPr>
        <w:pStyle w:val="Normal"/>
        <w:spacing w:lineRule="atLeast" w:line="100"/>
        <w:ind w:left="0" w:righ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ramach PO KL, Poddziałanie 6.1.2 urzędy pracy mogą występować                  o środki z EFS na dofinansowanie zatrudnienia pośredników pracy oraz doradców zawodowych. Problemem Miejskiego Urzędu Pracy w Płocku jest zwiększająca się liczba osób bezrobotnych przypadających na jednego pośrednika pracy czy doradcę zawodowego, w tym osób długotrwale bezrobotnych oraz powyżej</w:t>
        <w:br/>
        <w:t>50 roku życia.  Aktywizacja tych grup wymaga wczesnej identyfikacji ich potrzeb, dobrania odpowiednich działań, wielokrotnego kontaktu z pracownikami</w:t>
        <w:br/>
        <w:t xml:space="preserve">tut. urzędu, większego nakładu pracy. Ponadto tut. urząd poszukuje efektywnych               i skutecznych metod pracy w celu łagodzenia skutków braku zatrudnienia, takich jak bierność zawodowa czy brak motywacji do działania. Zatrudnienie dodatkowych osób przyczyni się również do nawiązania współpracy z nowymi pracodawcami w celu pozyskania i upowszechnienia ofert pracy. Proponowany projekt ma na celu podniesienie jakości oraz dostępności usług świadczonych przez pośredników pracy i doradców zawodowych na rzecz klientów tut. urzędu pracy. Zadania uwzględnione w projekcie są celowe i uzasadnione. </w:t>
      </w:r>
    </w:p>
    <w:p>
      <w:pPr>
        <w:pStyle w:val="Akapitzlist"/>
        <w:spacing w:lineRule="atLeast" w:line="100"/>
        <w:ind w:left="0" w:right="0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jekt zakłada zatrudnienie 2 pośredników pracy stażystów                  oraz 2 doradców zawodowych stażystów w okresie 01.03.2013 r. – 30.06.2015 r. Zatrudnienie będzie współfinansowane w 85% ze środków UE w ramach          Europejskiego Funduszu Społecznego oraz w 15% w ramach wkładu własnego zabezpieczonego w budżecie MUP w Płocku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została zaopiniowana pozytywnie przez Płocką Radę Działalności Pożytku Publicznego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70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right="0" w:hanging="0"/>
    </w:pPr>
    <w:rPr>
      <w:rFonts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3-03-06T09:22:00Z</cp:lastPrinted>
  <dcterms:modified xsi:type="dcterms:W3CDTF">2013-03-13T10:18:41Z</dcterms:modified>
  <cp:revision>224</cp:revision>
  <dc:subject/>
  <dc:title/>
</cp:coreProperties>
</file>